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42/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materiais elétricos (relação nº 01), com entrega fracionada, para atender diversos setores da Municipalidade, pelo período que corresponde até 31/12/2009,</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971" w:type="dxa"/>
        <w:jc w:val="center"/>
        <w:tblInd w:w="0" w:type="dxa"/>
        <w:tblLayout w:type="fixed"/>
        <w:tblCellMar>
          <w:top w:w="0" w:type="dxa"/>
          <w:left w:w="70" w:type="dxa"/>
          <w:bottom w:w="0" w:type="dxa"/>
          <w:right w:w="70" w:type="dxa"/>
        </w:tblCellMar>
      </w:tblPr>
      <w:tblGrid>
        <w:gridCol w:w="771"/>
        <w:gridCol w:w="6076"/>
        <w:gridCol w:w="1062"/>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18"/>
                <w:szCs w:val="18"/>
              </w:rPr>
            </w:pPr>
            <w:r>
              <w:rPr>
                <w:rFonts w:cs="Arial" w:ascii="Arial" w:hAnsi="Arial"/>
                <w:b/>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aca Cega no formato retangular, nas dimensões 2x4", para caixa de ligação, com parafusos, em termoplástico na cor branca,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aca Cega no formato retangular, nas dimensões 4x4", para caixa de ligação, com parafusos, em termoplástico na cor branca,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T” 2PU de 3 saída de 10 A / 250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femea (prolongador) saida axial 2PU / 10A - 250v, com prensa-cabo ajustável por parafus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macho saida lateral 2P / 10A - 250v, com prensa-cabo ajustável por parafus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lha do tipo alcalina, na voltagem de 1,5v, tamanho AA, em cartela com 2 unidad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 lampada em baquelite, para lâmpada incandescente, rosca E27, com rabicho, sem chave, material interno liga de cobre e vedação para uso ao tempo, 4A-250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 lampada em porcelana - rosca E27 - com bornes embutidos, material interno liga de cobre, flenge com rosca 3/8", anel de fixação para prato (arandela), 4A - 250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lampada em porcelana - rosca E40 - com bornes embutidos, casquinho em latão niquelado, sistema anti-vibratório, 16A - 700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ste de Concreto armado, com comprimento de 7,5 m, carga nominal de 90 daN ( Padrão Eléktr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r retangular em alumínio, com base R7S, visor plano de vidro temperado, para lâmpada Hálogena de 1000w x 189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r retangular fechado, corpo em liga de aluminio, refletor em chapa de aluminio, visor plano de vidro temperado, fixação através de suporte em U, para lampada Vapor de mecúrio, metálico ou sódio de 400w, equipado com 1 porta lampada em porcelana rosca E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em PVC para 03 disjuntores NEMA/DIN sem barrament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em PVC para 06 disjuntores NEMA/DIN sem barrament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com barramento trifásico de 60A para 12 disjuntores Nema (Americano), barramento neutro e terra, espaço na parte superior do quadro, com possibilidade de instalação de disjuntores DR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sobrepor, com barramento trifásico de 60A para 12 disjuntores Nema (Americano), barramento neutro e terra, espaço na parte superior do quadro, com possibilidade de instalação de disjuntores DR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magnético externo para Lâmpadas Vapor de Sódio e metálico de 2000W/220V, alto fator de potenc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magnético externo para Lâmpadas Vapor de Sódio e metálico de 70W/220V, alto fator de potenc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1x20w) para 1 lampadas fluorescentes de 20w - alto fator de potencia - bivolt –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1x40w) para 1 lampadas fluorescentes de 40w - alto fator de potencia - bivolt –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20w) para 2 lampadas fluorescentes de 20w - alto fator de potencia - bivolt –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32w) para lampadas fluorescentes de 32w - alto fator de potencia - bivolt –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40w) para lampadas fluorescentes de 40w - alto fator de potencia - bivolt –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eletrônico de Nivel para liquidos Inferior, tensão de 220V, (sensor tipo pêndul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eletrônico de Nivel para liquidos Superior, tensão de 220V, (sensor tipo pêndul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le eletrônico de proteção e falta de fase PPNF, tensão de 220V / 60Hz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fotoelétrico para comando automático de iluminação externa, 220V / 1000W, retardo automático incorporado - com base de ligação ao coman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stência para Chuveiro Maxi-Banho Lorenzetti de 4.400W/127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stência para Chuveiro de 4.400W/220V - compatível com o item 12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redondo com rabicho para lampada flurescente tubular T10, com material interno em ligas e metal, revestimento externo em material PVC, engate rapido - base G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redondo com rabicho para lampada flurescente tubular T8, com material interno em ligas e metal, revestimento externo em material PVC, engate rapido - base G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simples convencional para lampada flurescente tubular T10, com material interno em ligas e metal, revestimento externo em material PVC, engate rapido - base G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simples convencional para lampada flurescente tubular T8, com material interno em ligas e metal, revestimento externo em material PVC, engate rapido - base G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bipolar DIN (Europeu), chapa 20 bicromatizad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monopolar DIN (Europeu), chapa 20 bicromatizad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monopolar Nema (Americano), chapa 20 bicromatizad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metálico utilizado para fixação de luminária Fluorescente na caixa de luz (pé de galinh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e para canaletas em termoplástico sistema X 20x10x2200 - na cor bege, para instalação em pare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10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16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2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3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6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2PU+T de 15 A / 250v, com caixa termoplastico formato sistema X, na cor bege,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2PU+T redonda de 15 A / 250v, de embutir, placa 2x4" com parafusos, na cor branca,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3P chato de 20 A / 250v, com caixa termoplastico formato sistema X, na cor bege,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3P chato de 20 A / 250v, de embutir, placa 2x4" com parafusos, na cor branca,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de embutir, com 04 contatos tipo soquete para pino chato + formato padrão americano (RJ 11), sem proteção para descaga elétrica, fixado através de parafusos em suporte metálico, com espelho em PVC no formato retangular, nas dimensões 4 x 2”, na cor branc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com 04 contatos tipo soquete para pino chato + formato padrão americano (RJ 11), sem proteção para descarga elétrica, fixado através de parafusos, na cor pre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com 04 contatos tipo soquete para pino chato + formato padrão americano (RJ 11), sem proteção para descarga elétrica, fixado através de parafusos, com caixa para instalação aparente do tipo sistema X na cor be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ntilador de parede Oscilante 200w  bivolt, com 3 pás injetada de plástico, regulagem vertical, grade metálica, totalmente na cor preta e chave de ligação com variação de velocidade em placa 2x4" na cor branc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ntilador de teto comercial sem lustre, construido com 3 pás em chapa de aço tratada, dâmetro total 110 cm, 130w / 127v - com chave de reversão (exaustão e ventilação), totalmente com pintura eletrostática na cor cinz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em Nylon, para ser utilizada em fixação de fios, na cor preta ou natural, com auto travamento, com largura de 2,5mm e comprimento de 100mm – embalagem com 100 unidad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em Nylon, para ser utilizada em fixação de fios, na cor preta ou natural, com auto travamento, com largura de 3,5mm e comprimento de 140mm – embalagem com 100 unidad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1/2” fabricada em chapa zinca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1/4” fabricada em chapa zinca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2” fabricada em chapa zinca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 fabricada em chapa zinca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3/4” fabricada em chapa zincad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3/8” e maximo de 1/2” – fabricado em aço carbono com galvanização eletrolític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½” e maximo de 5/8” – fabricado em aço carbono com galvanização eletrolític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½” e maximo de 3/4” – fabricado em aço carbono com galvanização eletrolític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aptador de tomada (de telefone) em termoplástico, com 04 pinos chato no formato padrão telebras para 1 formato padrão americano (RJ 11), sem proteção para descaga elétrica, na cor pre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aptador de tomada (de telefone) em termoplástico, com 04 pinos chato no formato padrão telebras para 2 formato padrão americano (RJ 11), sem proteção para descaga elétrica, na cor pre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ça de distribuição em aço revestido com alumínio, material abrasivo na parte interna, formato “U”, para ser utilizado em cabo multiplexado, resistência ao arrancamento de 640 daN, na seção de 2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ça de distribuição em aço revestido com alumínio, material abrasivo na parte interna, formato “U”, para ser utilizado em cabo multiplexado, resistência ao arrancamento de 640 daN, na seção de 3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ame Liso Galvanizado nº 14 BWG, com Ø 2,10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uminária no formato arandela tipo tartaruga, em ferro e vidro, com potencia de 100W e porta lâmpada rosca E 2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1 roldana Ø72x72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2 roldana Ø72x72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3 roldana Ø72x72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4 roldana Ø72x72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1/2”, rosca BS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1/4”, rosca BS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2”, rosca BS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 rosca BS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3/4”, rosca BS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rruela lisa em aço galvanizado, Ø 3/8"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3/16” equipada com 04 porcas e 04 arruel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1/4” equipada com 04 porcas e 04 arruel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5/16” equipada com 04 porcas e 04 arruel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it bloco XT2 (completo) para telefone, base em ferro zincado com 1 roldana de 2 canais, para ligar até 2 linhas no poste ou fachad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óia elétrica para controle de nível de água em PVC, do tipo inferior de 20 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óia elétrica para controle de nível de água em PVC, do tipo superior de 20 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omba hidráulica, carcaça em alumínio, funcionamento elétrico, tipo submersa vibratória, saída de 1”, voltagem em 127V – 60 Hz, potencia de 450 W, vazão média de 750 a 2.300 L/H, altura manométrica total de 65 metros, com certificado de garantia e manual de instruçõ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omba hidráulica, carcaça em alumínio, funcionamento elétrico, tipo submersa vibratória, saída de 1”, voltagem em 220V – 60 Hz, potencia de 450 W, vazão média de 750 a 2.300 L/H, altura manométrica total de 65 metros, com certificado de garantia e manual de instruçõ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1/2",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1/4",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3/4",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Ø1",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Ø2", com b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10,0 mm² de espessura, com isolação anti-chama de 750v, com certificado compulsória e selo INMETRO, conforme norma NBR 61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16,0 mm² de espessura, com isolação anti-chama de 750v, com certificado compulsória e selo INMETRO, conforme norma NBR 61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25,0 mm² de espessura, com isolação anti-chama de 750v, com certificado compulsória e selo INMETRO, conforme norma NBR 61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10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16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2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3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triplex, Neutro nú + 2 condutor gravado fase 1 e fase 2, com isolação para tensões até 1KV na cor preta - 2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triplex, Neutro nú + 2 condutor gravado fase 1 e fase 2, com isolação para tensões até 1KV na cor preta - 35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2x2,5 mm², capa em PVC auto extinguivel na cor preta, cabos interno flexível na cor azul e preto,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2x4,0 mm², capa em PVC auto extinguivel na cor preta, cabos interno flexível na cor azul e preto,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3x2,5 mm², capa em PVC auto extinguivel na cor preta, cabos interno flexível na cor azul, branco e preto ,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3x4,0 mm², capa em PVC auto extinguivel na cor preta, cabos interno flexível na cor azul, branco e preto ,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4x4,0 mm², capa em PVC auto extinguivel na cor preta, cabos interno flexível na cor azul, branco, preto e vermelho ,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4x6,0 mm², capa em PVC auto extinguivel na cor preta, cabos interno flexível na cor azul, branco, preto e vermelho , tensão de isolação para 750V, com certificação compulsória IN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para embutir em PVC reforçado, medindo 4x2”, formato retangular, para instalção elétrica de pare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de sobrepor em PVC, medindo 4x2”, formato retangular, para instalação elétrica, na cor be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para embutir em PVC reforçado, medindo 4x4”, formato quadrado, para instalação elétrica de pare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metálica de medição tipo II – conforme norma ND-10 e cadastrado na Elek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metálica de medição tipo III – conforme norma ND-10 e cadastrado na Elek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de Passagem de sobrepor em poliestireno de alta resistencia, com dimensões de 150x150x68cm, com furos para eletrodutos, na cor be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s em PVC, no formato quadrado 30x30x2000 mm, sem divisória, ventilada, com recorte fechado, com tampa, na cor cinz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s em PVC, no formato quadrado 50x50x2000 mm, sem divisória, ventilada, com recorte fechado, com tampa, na cor cinz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 em termoplástico, no formato sistema X, com divisória, com tampa, medindo  20x10x2200mm - na cor bege, para instalação aparen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 em termoplástico, no formato sistema X, com divisória, com tampa,  medindo  50x20x2200mm - na cor bege, para instalação aparen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ubo de ligação para chuveiro, de aluminio, bitola rosca de ½”, com espessura de 1mm, medindo 40cm de comprimant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have Contactora Tripolar de 16 A, tensão de comando de 220V / 60Hz, com 2 auxiliares NA e 2 auxiliares NF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have seccionadora NH, tripolar, corrente nominal de 400 A, tensão nominal de 600VCA, freqüência nominal de 50/60Hz, com acionamneto manual com carga, com porta fusíveis retardados NH 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huveiro elétrico de termoplástico, na voltagem de 220V, com controle de 03 temperaturas, potencia de 4.400 watts, contendo mangueria com chuveirino, suporte para chuveirinho, redutor de pressão, na cor branca, com rosca de 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ector bimetálico split bolt para cabo 16 mm²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25 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ector bimetálico split bolt para cabo 35 mm²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50 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70 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rPr>
            </w:pPr>
            <w:r>
              <w:rPr>
                <w:rFonts w:cs="Arial" w:ascii="Arial" w:hAnsi="Arial"/>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95 m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09</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03 (três)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18"/>
          <w:szCs w:val="22"/>
        </w:rPr>
      </w:pPr>
      <w:r>
        <w:rPr>
          <w:rFonts w:cs="Arial" w:ascii="Arial" w:hAnsi="Arial"/>
          <w:b/>
          <w:sz w:val="18"/>
          <w:szCs w:val="22"/>
        </w:rPr>
        <w:t>PREGÃO PRESENCIAL N° 042/2009 – AQUISIÇÃO DE MATERIAIS ELÉTRICOS (RELAÇÃO Nº 01), COM ENTREGA FRACIONADA, PARA ATENDER DIVERSOS SETORES DA MUNICIPALIDADE, PELO PERÍODO QUE CORRESPONDE ATÉ 31/12/2009.</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2/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2/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2/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42/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2/2009</w:t>
      </w:r>
      <w:r>
        <w:rPr>
          <w:rFonts w:cs="Arial" w:ascii="Arial" w:hAnsi="Arial"/>
          <w:sz w:val="22"/>
          <w:szCs w:val="22"/>
        </w:rPr>
        <w:t xml:space="preserve">, cujo objeto é a </w:t>
      </w:r>
      <w:r>
        <w:rPr>
          <w:rFonts w:cs="Arial" w:ascii="Arial" w:hAnsi="Arial"/>
          <w:i/>
          <w:sz w:val="22"/>
          <w:szCs w:val="22"/>
          <w:u w:val="single"/>
        </w:rPr>
        <w:t>aquisição de materiais elétricos (relação nº 01), com entrega fracionada, para atender diversos setores da Municipalidade, pelo período que corresponde até 31/12/2009, conforme 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184" w:type="dxa"/>
        <w:jc w:val="center"/>
        <w:tblInd w:w="0" w:type="dxa"/>
        <w:tblLayout w:type="fixed"/>
        <w:tblCellMar>
          <w:top w:w="0" w:type="dxa"/>
          <w:left w:w="70" w:type="dxa"/>
          <w:bottom w:w="0" w:type="dxa"/>
          <w:right w:w="70" w:type="dxa"/>
        </w:tblCellMar>
      </w:tblPr>
      <w:tblGrid>
        <w:gridCol w:w="561"/>
        <w:gridCol w:w="3974"/>
        <w:gridCol w:w="711"/>
        <w:gridCol w:w="829"/>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Item</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escriç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aca Cega no formato retangular, nas dimensões 2x4", para caixa de ligação, com parafusos, em termoplástico na cor branca,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aca Cega no formato retangular, nas dimensões 4x4", para caixa de ligação, com parafusos, em termoplástico na cor branca,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T” 2PU de 3 saída de 10 A / 250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femea (prolongador) saida axial 2PU / 10A - 250v, com prensa-cabo ajustável por parafus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lugue macho saida lateral 2P / 10A - 250v, com prensa-cabo ajustável por parafus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lha do tipo alcalina, na voltagem de 1,5v, tamanho AA, em cartela com 2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 lampada em baquelite, para lâmpada incandescente, rosca E27, com rabicho, sem chave, material interno liga de cobre e vedação para uso ao tempo, 4A-250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 lampada em porcelana - rosca E27 - com bornes embutidos, material interno liga de cobre, flenge com rosca 3/8", anel de fixação para prato (arandela), 4A - 250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rta-lampada em porcelana - rosca E40 - com bornes embutidos, casquinho em latão niquelado, sistema anti-vibratório, 16A - 700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ste de Concreto armado, com comprimento de 7,5 m, carga nominal de 90 daN ( Padrão Eléktr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r retangular em alumínio, com base R7S, visor plano de vidro temperado, para lâmpada Hálogena de 1000w x 189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r retangular fechado, corpo em liga de aluminio, refletor em chapa de aluminio, visor plano de vidro temperado, fixação através de suporte em U, para lampada Vapor de mecúrio, metálico ou sódio de 400w, equipado com 1 porta lampada em porcelana rosca E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em PVC para 03 disjuntores NEMA/DIN sem barrament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em PVC para 06 disjuntores NEMA/DIN sem barrament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embutir, com barramento trifásico de 60A para 12 disjuntores Nema (Americano), barramento neutro e terra, espaço na parte superior do quadro, com possibilidade de instalação de disjuntores DR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Quadro de distribuição de sobrepor, com barramento trifásico de 60A para 12 disjuntores Nema (Americano), barramento neutro e terra, espaço na parte superior do quadro, com possibilidade de instalação de disjuntores DR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magnético externo para Lâmpadas Vapor de Sódio e metálico de 2000W/220V, alto fator de potenc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magnético externo para Lâmpadas Vapor de Sódio e metálico de 70W/220V, alto fator de potenc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1x20w) para 1 lampadas fluorescentes de 20w - alto fator de potencia - bivolt –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1x40w) para 1 lampadas fluorescentes de 40w - alto fator de potencia - bivolt –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20w) para 2 lampadas fluorescentes de 20w - alto fator de potencia - bivolt –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32w) para lampadas fluorescentes de 32w - alto fator de potencia - bivolt –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tor eletronico (2x40w) para lampadas fluorescentes de 40w - alto fator de potencia - bivolt –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eletrônico de Nivel para liquidos Inferior, tensão de 220V, (sensor tipo pêndu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eletrônico de Nivel para liquidos Superior, tensão de 220V, (sensor tipo pêndu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le eletrônico de proteção e falta de fase PPNF, tensão de 220V / 60Hz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le fotoelétrico para comando automático de iluminação externa, 220V / 1000W, retardo automático incorporado - com base de ligação ao coman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stência para Chuveiro Maxi-Banho Lorenzetti de 4.400W/127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stência para Chuveiro de 4.400W/220V - compatível com o item 1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redondo com rabicho para lampada flurescente tubular T10, com material interno em ligas e metal, revestimento externo em material PVC, engate rapido - base G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redondo com rabicho para lampada flurescente tubular T8, com material interno em ligas e metal, revestimento externo em material PVC, engate rapido - base G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simples convencional para lampada flurescente tubular T10, com material interno em ligas e metal, revestimento externo em material PVC, engate rapido - base G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quete simples convencional para lampada flurescente tubular T8, com material interno em ligas e metal, revestimento externo em material PVC, engate rapido - base G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bipolar DIN (Europeu), chapa 20 bicromatiza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monopolar DIN (Europeu), chapa 20 bicromatiza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de pressão para disjuntor monopolar Nema (Americano), chapa 20 bicromatiza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metálico utilizado para fixação de luminária Fluorescente na caixa de luz (pé de galin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e para canaletas em termoplástico sistema X 20x10x2200 - na cor bege, para instalação em pare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10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16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2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3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minal bimetálico de pressão reforçado, tipo TA – para cabo 6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2PU+T de 15 A / 250v, com caixa termoplastico formato sistema X, na cor bege,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2PU+T redonda de 15 A / 250v, de embutir, placa 2x4" com parafusos, na cor branca,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3P chato de 20 A / 250v, com caixa termoplastico formato sistema X, na cor bege,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3P chato de 20 A / 250v, de embutir, placa 2x4" com parafusos, na cor branca,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de embutir, com 04 contatos tipo soquete para pino chato + formato padrão americano (RJ 11), sem proteção para descaga elétrica, fixado através de parafusos em suporte metálico, com espelho em PVC no formato retangular, nas dimensões 4 x 2”, na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com 04 contatos tipo soquete para pino chato + formato padrão americano (RJ 11), sem proteção para descarga elétrica, fixado através de parafusos, n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mada para telefone em termoplástico, no formato padrão telebras, com 04 contatos tipo soquete para pino chato + formato padrão americano (RJ 11), sem proteção para descarga elétrica, fixado através de parafusos, com caixa para instalação aparente do tipo sistema X na cor beg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ntilador de parede Oscilante 200w  bivolt, com 3 pás injetada de plástico, regulagem vertical, grade metálica, totalmente na cor preta e chave de ligação com variação de velocidade em placa 2x4" na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ntilador de teto comercial sem lustre, construido com 3 pás em chapa de aço tratada, dâmetro total 110 cm, 130w / 127v - com chave de reversão (exaustão e ventilação), totalmente com pintura eletrostática na cor cinz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em Nylon, para ser utilizada em fixação de fios, na cor preta ou natural, com auto travamento, com largura de 2,5mm e comprimento de 100mm – embalagem com 10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em Nylon, para ser utilizada em fixação de fios, na cor preta ou natural, com auto travamento, com largura de 3,5mm e comprimento de 140mm – embalagem com 10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1/2” fabricada em chapa zinc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1/4” fabricada em chapa zinc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2” fabricada em chapa zinc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1” fabricada em chapa zinc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D com cunha cônica de aperto, para fixação de eletroduto, com dimensões de 3/4” fabricada em chapa zinc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3/8” e maximo de 1/2” – fabricado em aço carbono com galvanização eletrolíti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½” e maximo de 5/8” – fabricado em aço carbono com galvanização eletrolíti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açadeira tipo rosca sem fim, parafuso cabeça sextavada com fenda simples, com dimensões de largura 9 mm, com diametro mínimo de ½” e maximo de 3/4” – fabricado em aço carbono com galvanização eletrolíti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aptador de tomada (de telefone) em termoplástico, com 04 pinos chato no formato padrão telebras para 1 formato padrão americano (RJ 11), sem proteção para descaga elétrica, n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aptador de tomada (de telefone) em termoplástico, com 04 pinos chato no formato padrão telebras para 2 formato padrão americano (RJ 11), sem proteção para descaga elétrica, n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ça de distribuição em aço revestido com alumínio, material abrasivo na parte interna, formato “U”, para ser utilizado em cabo multiplexado, resistência ao arrancamento de 640 daN, na seção de 2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ça de distribuição em aço revestido com alumínio, material abrasivo na parte interna, formato “U”, para ser utilizado em cabo multiplexado, resistência ao arrancamento de 640 daN, na seção de 3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ame Liso Galvanizado nº 14 BWG, com Ø 2,10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uminária no formato arandela tipo tartaruga, em ferro e vidro, com potencia de 100W e porta lâmpada rosca E 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1 roldana Ø72x72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2 roldana Ø72x72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3 roldana Ø72x72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mação Secundária chapa 3/16” tipo pesado, para 4 roldana Ø72x72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1/2”, rosca B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1/4”, rosca B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2”, rosca B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1”, rosca B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ruela para eletroduto em alumínio silicio, na bitola de 3/4”, rosca B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rruela lisa em aço galvanizado, Ø 3/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3/16” equipada com 04 porcas e 04 arruel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1/4” equipada com 04 porcas e 04 arruel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ra roscada aço carbono de 1 m Ø 5/16” equipada com 04 porcas e 04 arruel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it bloco XT2 (completo) para telefone, base em ferro zincado com 1 roldana de 2 canais, para ligar até 2 linhas no poste ou facha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óia elétrica para controle de nível de água em PVC, do tipo inferior de 20 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óia elétrica para controle de nível de água em PVC, do tipo superior de 20 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omba hidráulica, carcaça em alumínio, funcionamento elétrico, tipo submersa vibratória, saída de 1”, voltagem em 127V – 60 Hz, potencia de 450 W, vazão média de 750 a 2.300 L/H, altura manométrica total de 65 metros, com certificado de garantia e manual de instruçõ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omba hidráulica, carcaça em alumínio, funcionamento elétrico, tipo submersa vibratória, saída de 1”, voltagem em 220V – 60 Hz, potencia de 450 W, vazão média de 750 a 2.300 L/H, altura manométrica total de 65 metros, com certificado de garantia e manual de instruçõ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para Eletroduto em aluminio silício, na bitola de 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cha em Nylon universal S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1/2",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1.1/4",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3/4",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Ø1",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çote em aluminio para entrada de energia Ø2", com bas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10,0 mm² de espessura, com isolação anti-chama de 750v, com certificado compulsória e selo INMETRO, conforme norma NBR 61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16,0 mm² de espessura, com isolação anti-chama de 750v, com certificado compulsória e selo INMETRO, conforme norma NBR 61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de cobre elétrico de 25,0 mm² de espessura, com isolação anti-chama de 750v, com certificado compulsória e selo INMETRO, conforme norma NBR 61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10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16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2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quadriplex, Neutro nú + 3 condutor gravado fase 1, fase 2 e fase 3, com isolação para tensões até 1KV na cor preta - 3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triplex, Neutro nú + 2 condutor gravado fase 1 e fase 2, com isolação para tensões até 1KV na cor preta - 2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multiplexado em aluminio triplex, Neutro nú + 2 condutor gravado fase 1 e fase 2, com isolação para tensões até 1KV na cor preta - 35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2x2,5 mm², capa em PVC auto extinguivel na cor preta, cabos interno flexível na cor azul e preto,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2x4,0 mm², capa em PVC auto extinguivel na cor preta, cabos interno flexível na cor azul e preto,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3x2,5 mm², capa em PVC auto extinguivel na cor preta, cabos interno flexível na cor azul, branco e preto ,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3x4,0 mm², capa em PVC auto extinguivel na cor preta, cabos interno flexível na cor azul, branco e preto ,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4x4,0 mm², capa em PVC auto extinguivel na cor preta, cabos interno flexível na cor azul, branco, preto e vermelho ,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o elétrico de cobre, PP, com área de seção de 4x6,0 mm², capa em PVC auto extinguivel na cor preta, cabos interno flexível na cor azul, branco, preto e vermelho , tensão de isolação para 750V, com certificação compulsória IN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para embutir em PVC reforçado, medindo 4x2”, formato retangular, para instalção elétrica de pare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de sobrepor em PVC, medindo 4x2”, formato retangular, para instalação elétrica, na cor beg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para embutir em PVC reforçado, medindo 4x4”, formato quadrado, para instalação elétrica de pare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metálica de medição tipo II – conforme norma ND-10 e cadastrado na Elek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metálica de medição tipo III – conforme norma ND-10 e cadastrado na Elek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a de Passagem de sobrepor em poliestireno de alta resistencia, com dimensões de 150x150x68cm, com furos para eletrodutos, na cor beg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s em PVC, no formato quadrado 30x30x2000 mm, sem divisória, ventilada, com recorte fechado, com tampa, na cor cinz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s em PVC, no formato quadrado 50x50x2000 mm, sem divisória, ventilada, com recorte fechado, com tampa, na cor cinz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 em termoplástico, no formato sistema X, com divisória, com tampa, medindo  20x10x2200mm - na cor bege, para instalação apare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naleta em termoplástico, no formato sistema X, com divisória, com tampa,  medindo  50x20x2200mm - na cor bege, para instalação apare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ubo de ligação para chuveiro, de aluminio, bitola rosca de ½”, com espessura de 1mm, medindo 40cm de comprimant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have Contactora Tripolar de 16 A, tensão de comando de 220V / 60Hz, com 2 auxiliares NA e 2 auxiliares NF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have seccionadora NH, tripolar, corrente nominal de 400 A, tensão nominal de 600VCA, freqüência nominal de 50/60Hz, com acionamneto manual com carga, com porta fusíveis retardados NH 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huveiro elétrico de termoplástico, na voltagem de 220V, com controle de 03 temperaturas, potencia de 4.400 watts, contendo mangueria com chuveirino, suporte para chuveirinho, redutor de pressão, na cor branca, com rosca de 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ector bimetálico split bolt para cabo 16 mm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25 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ector bimetálico split bolt para cabo 35 mm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50 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70 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rPr>
            </w:pPr>
            <w:r>
              <w:rPr>
                <w:rFonts w:cs="Arial" w:ascii="Arial" w:hAnsi="Arial"/>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ector bimetálico split bolt para cabo 95 m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8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rPr>
            </w:pPr>
            <w:r>
              <w:rPr>
                <w:rFonts w:cs="Arial" w:ascii="Arial" w:hAnsi="Arial"/>
                <w:b/>
                <w:i/>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útei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3 dias útei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 possuem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2/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42/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materiais elétricos (relação nº 01), com entrega fracionada, para atender diversos setores da Municipalidade, pelo período que corresponde até 31/12/2009, conforme 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42/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que corresponde </w:t>
      </w:r>
      <w:r>
        <w:rPr>
          <w:rFonts w:cs="Arial" w:ascii="Arial" w:hAnsi="Arial"/>
          <w:b/>
          <w:i/>
        </w:rPr>
        <w:t>até 31/12/2009.</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03 (três) dias útei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szCs w:val="18"/>
        </w:rPr>
        <w:t>0412200022003-339030 (2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206200022004-339030 (2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200032005-339030 (35)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200032006-339030 (43)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515300032007-339030 (5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300062010-339030 (7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300062011-339030 (7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900062012-339030 (86)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400032013-339030 (94)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400032014-339030 (10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500072015-339030 (10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500072016-339030 (11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100082017-339030 (129)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0600102018-339030 (15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339200132021-339030 (16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781300152023-339030 (18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060500162024-339030 (18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369500172025-339030 (19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200182026-339030 (206)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678200182032-339030 (25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200182033-339030 (26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100182036-339030 (28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824400192037-339030 (28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824300202038-339030 (299)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100222039-339030 (31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200222040-339030 (32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400222041-339030 (332) - Material de Consumo</w:t>
      </w:r>
    </w:p>
    <w:p>
      <w:pPr>
        <w:pStyle w:val="Normal"/>
        <w:ind w:firstLine="1440"/>
        <w:jc w:val="both"/>
        <w:rPr>
          <w:rFonts w:ascii="Arial" w:hAnsi="Arial" w:cs="Arial"/>
          <w:b/>
          <w:b/>
          <w:bCs/>
          <w:i/>
          <w:i/>
          <w:sz w:val="18"/>
          <w:szCs w:val="18"/>
        </w:rPr>
      </w:pPr>
      <w:r>
        <w:rPr>
          <w:rFonts w:cs="Arial" w:ascii="Arial" w:hAnsi="Arial"/>
          <w:b/>
          <w:bCs/>
          <w:i/>
          <w:sz w:val="18"/>
          <w:szCs w:val="18"/>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w:t>
      </w:r>
      <w:r>
        <w:rPr>
          <w:rFonts w:cs="Arial" w:ascii="Arial" w:hAnsi="Arial"/>
          <w:b/>
          <w:bCs/>
          <w:i/>
          <w:iCs/>
        </w:rPr>
        <w:t>até 31/12/2009</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42/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0" w:firstLine="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50:00Z</dcterms:created>
  <dc:creator>Alexandra</dc:creator>
  <dc:description/>
  <cp:keywords/>
  <dc:language>en-US</dc:language>
  <cp:lastModifiedBy>Licitação</cp:lastModifiedBy>
  <cp:lastPrinted>2009-04-27T10:38:00Z</cp:lastPrinted>
  <dcterms:modified xsi:type="dcterms:W3CDTF">2009-05-18T13:50:00Z</dcterms:modified>
  <cp:revision>2</cp:revision>
  <dc:subject/>
  <dc:title>EDITAL DE PREGÃO PRESENCIAL N° 000/2008</dc:title>
</cp:coreProperties>
</file>